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3559008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Ткачуку Андрію Миколай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Ткачука Андрія Микола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color w:val="000000"/>
          <w:lang w:val="uk-UA"/>
        </w:rPr>
        <w:t xml:space="preserve"> площею – 1,0200 га (кадастровий номер земельної ділянки  5124380900:01:002:0542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 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0200 га (кадастровий номер земельної ділянки  5124380900:01:002:0542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7:53:00Z</dcterms:modified>
  <cp:revision>27</cp:revision>
  <dc:subject/>
  <dc:title/>
</cp:coreProperties>
</file>