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5084334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годіст Олен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Богодіст Олени Володими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, витяг про реєстрацію права власності на нерухоме майно від 08.12.2023 року №5286890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годіст Олені Володимирівні в межах с. Слюсареве площею – 0,2500 га (кадастровий номер земельної ділянки 5124380900:03:001:0191)                  за адресою: вул. Миру, 4, с. Слюсареве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868907</w:t>
      </w:r>
      <w:r>
        <w:rPr>
          <w:b w:val="false"/>
          <w:szCs w:val="28"/>
          <w:lang w:val="uk-UA"/>
        </w:rPr>
        <w:t xml:space="preserve"> від 08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Богодіст Олені Володимирівні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6:09:00Z</dcterms:modified>
  <cp:revision>95</cp:revision>
  <dc:subject/>
  <dc:title/>
</cp:coreProperties>
</file>