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ІІ. ЧАСТИНА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одаток 1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і заходи Програми соціально – економічного та культурного розвитку Савранської селищно територіальної громад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8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29"/>
        <w:gridCol w:w="1300"/>
        <w:gridCol w:w="1276"/>
        <w:gridCol w:w="1276"/>
        <w:gridCol w:w="709"/>
        <w:gridCol w:w="705"/>
        <w:gridCol w:w="712"/>
        <w:gridCol w:w="1276"/>
        <w:gridCol w:w="992"/>
        <w:gridCol w:w="992"/>
        <w:gridCol w:w="999"/>
        <w:gridCol w:w="1300"/>
        <w:gridCol w:w="1300"/>
      </w:tblGrid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мовник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рати на реалізацію тис. грн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рахунок підприємст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УЖКГ, інших джере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залишків спеціального фонду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сього  (тис. грн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 за рахун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державного бюджету місцевим бюджета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их бюджет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ого бюджету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 районного бюджету місцевим бюджет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у се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фо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ого фонд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юджету розвитку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Дорожнє господарство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та розвиток автомобільних доріг та дорожньої інфраструктур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доріг комунальної власності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фінасування на утримання доріг службі місцевих автомобільних доріг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щебе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по вирівнюванню дорожнього покритт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кошторисної документації та проведення капітального ремонту автомобільних доріг загального користування місцевого значення, які проходять через територію громади А сам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О162132 Саврань-Бакша-Зеленогорське-Любашівка-/М-05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6/С162102/-Осички-/Р-54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1 Саврань Неділкове-/О162132/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Будівни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івництво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Благоустрій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працівників благоустрою з нарахуванн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ата за електроенергію зовнішнього освітл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ія ВУЖК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криття різниці в тарифах за електроенерг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інших енергоносії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бензину для генератор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ння майна комунальної власності та наведення належного санітарного стану в сфері благоустрою.  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уги в сфері благоустрою з утримання майна комунальної власності та наведення належного санітарного стану передбачен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і послуги, зачистка узбіччя доріг, завезення піску, грунту для упорядкування кладовищ на облаштування зеленої зони центральних вулиць гром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луги машин та екскав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и прибирання, розгортання снігу на вулицях в зимовий період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ітарне чищення території, ліквідація стихійних сміттєзвалищ, в т.ч.. з прибережних  річок та ставків, вивезення твердих побутових відходів, сміття, в т.ч. від населення.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нювання поверхонь дорожньої частини (Грейдерув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ремонту, технічного обслуговування дорожньої інфраструктури (опломбування приладів обліку електроенерг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перехресть вулиць, шляхом облаштування клумб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матеріалів та інвентарю на благоустрій та утримання майна комунальної власно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М (Дизельне пальне, Бензи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го виду мастильні засоб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є обладнання в т.ч. дорожні знаки, урни, фарба для нанесення дорожньої розмітки, обладнання для контролю дорожнього рух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і вуличні меблі (Лавки відпочинку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улиця  шту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улиця  шту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алі, трубопроводи, труби, обсадні труби, тюбінги та супутні вироби (обладнання для водопостач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і матеріали в т ч. Цегла, цемент, фар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і матеріали (Фанера, ДВП, пресована дереви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 (запір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к, гіпс і крейда в т.ч. вапняний порош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менти електронних схем в т.ч. реле, вилки, кабель, розетки, подовжувач, автомати, шина електродинрейка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ряддя в т.ч. лопати, штикові лопати, савкові лопати, вила, граблі, сани, ручні інструменти різні, полотно ножовочне, свердла, викрутки, сокира, інвентар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о світильників та освітлювального обладнання в т.ч. лампи різні види, плафон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суари до робочого одягу в т.ч. рукавиці, перчата, захисне споряд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робочий одяг в т.ч. куртки, жилетки, комбінез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різні з канату, мотузу в т.ч. шпагат, канат, шнур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 для дому та господарства. В т.ч. мітли, щітки та інше господарче приладдя, відра, савки, кип’ятильник, клейонк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ильні деталі (шурупи, гайки, футорка, метізи, вул.вріз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и, ключі, петлі в т.ч. навесні замки, в різні замки, двері, фурнітура, закльопки, шайби, прес шайб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ки (Газонокосарки, бензотример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і запасні частини (до косар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ля лісогосподарської техніки в т.ч. цепки, шини, зіроч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о, свинець, цинк, олово, мід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и для транспортних засобів великої та малої тоннажності в т.ч.  автомобільні шини, шини до тачки і т.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і частини до вантажних транспортних засобів, фургонів, автомобілів, тракт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 xml:space="preserve">Облаштування та відкриття Алеї Слави з портретами земляків, які загинули у війні з Росією, починаючи з 2014 ро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cyan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cyan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благоустрою населених пунктів та проведення ремонтних робіт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ня поточного ремонту мережі водопостачанн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водогону по вул.. Гайдамацькі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6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Житлово – комунальне господарство.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постачання в рамках Програми розвитку КП «Саврань» Савранської селищної ради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 2026 роки  (тис.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  аналізів води (ЕС)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 насос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 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Поточний ремонт водогону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вул. Паркова -вул.Грушевського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вул. Гідності -                       вул. Мар’янівська;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Очищення та відеозйомка артезіанських свердловин 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а1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ївська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точний ремонт башт Рожновсь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очищення та ремонт криниць в смт.Савран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еплення  башт Рожновсь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трати електроенергії на водопостачанн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дкладна  ліквідація  поривів, що забезпечує найменші втрати  води в  системі  водогон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 хлорного  вап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 на  електрозахо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рядкування  санітарних  зон джерел  питної  во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оточних  ремонтів  водопровідної  мереж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  до  роботи   в  осінньо-зимовий  період  машин,  обладнання (екскаватора, самоскида, асенізаційної  машини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селищної  ради на витрати на  електроенерг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туальний це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проведення ритуальних заходів та упорядкування та утримання діючого кладовищ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КП «Савр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КП «Савра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алізація заходів Савранської селищної ради щодо соціального захисту та соціального забезпеченн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 на заходи у сфері соціального захис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у числі: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оціальний захист населення і соціальне забезпеченн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землі та надання матеріальної допомоги учасникам АТО, оздоровлення населення, оплата послуг з поховання безхатченк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з організації безоплатного поховання учасників бойових дій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і програми і заходи державних органів у справах молоді 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забезпечення святкування Дня Перемо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незалежно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кування Нового року та Різдва Христовог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 та забезпечення святкування річниці Дня Саврані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послуг зв’язку пільговим категорі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нсаційні виплати на пільговий проїзд окремих категорій громадя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езпечення діяльності центру надання соц. по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соц. Гарантій фіз. Особам, які надають соц. по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заходи в галузі культури і мистец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віт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ідділ освіти, молоді та спорту Савранської селищної рад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3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3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Надання спеціалізованої освіти мистецькими школам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ий захист неповнолітні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ізкультура і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пит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роблення схем та проектів рішень масового використ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рона зд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альне некомерційне підприємство «Савранська 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атопрофільна стаціонарна медична допомога населен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3,65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 Савранський ЦПМСД»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Реалізація Національної програми інформатизації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рона навколишнього природного середовища 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истка та обваловка паспортизованого сміттєзвалищ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а обваловка паспортизованого смітєзвалищ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еритор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еншення ризику  виникнення надзвичайних ситуацій та гарантування високого рівня захисту населення і територій від їх наслідків, в т.ч. придбання П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зервний фонд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озподіле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ізація та проведення громадських робіт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з нарахуванн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3"/>
    </w:pPr>
    <w:rPr>
      <w:rFonts w:ascii="Arial Narrow" w:hAnsi="Arial Narrow" w:eastAsia="Times New Roman" w:cs="Arial Narrow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lang w:val="ru-RU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Variant">
    <w:name w:val="variant"/>
    <w:basedOn w:val="Style12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300" w:after="6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  <w:ind w:hanging="1280"/>
    </w:pPr>
    <w:rPr>
      <w:sz w:val="19"/>
      <w:szCs w:val="19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20:00Z</dcterms:created>
  <dc:creator>Admin</dc:creator>
  <dc:description/>
  <cp:keywords/>
  <dc:language>en-US</dc:language>
  <cp:lastModifiedBy>Professional</cp:lastModifiedBy>
  <cp:lastPrinted>2022-03-31T15:10:00Z</cp:lastPrinted>
  <dcterms:modified xsi:type="dcterms:W3CDTF">2024-02-22T06:20:00Z</dcterms:modified>
  <cp:revision>2</cp:revision>
  <dc:subject/>
  <dc:title/>
</cp:coreProperties>
</file>