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376388773" r:id="rId2"/>
        </w:objec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both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>
          <w:bCs w:val="false"/>
          <w:color w:val="000000"/>
          <w:szCs w:val="28"/>
          <w:lang w:val="en-US" w:eastAsia="en-US"/>
        </w:rPr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Одеської області                            на розробку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 для продажу права оренди на земельних торгах (аукціоні) для ведення товарного сільськогосподарського виробництва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        з Державного реєстру речових прав від 30.01.2024 року №53527350, рішення сесії Савранської селищної ради від 24.06.2021 року №718-</w:t>
      </w:r>
      <w:r>
        <w:rPr>
          <w:b w:val="false"/>
          <w:color w:val="000000"/>
          <w:szCs w:val="28"/>
          <w:lang w:val="en-US"/>
        </w:rPr>
        <w:t>VIII</w:t>
      </w:r>
      <w:r>
        <w:rPr>
          <w:b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их ділянок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0900:01:002:0540) а саме: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11,0000 га, 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2 площею – 11,0268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1 для ведення товарного сільськогосподарського виробництва)  за адресою: Одеська область, Подільський район, Савранська селищна рада (за межами населеного пункту с. Дубинове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их ділянок</w:t>
      </w:r>
      <w:r>
        <w:rPr>
          <w:b w:val="false"/>
          <w:color w:val="000000"/>
          <w:lang w:val="uk-UA"/>
        </w:rPr>
        <w:t>, зазначених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4.  Контроль за виконанням даного рішення покласти на постійну комісію  з  питань  містобудування,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5-10T10:46:00Z</cp:lastPrinted>
  <dcterms:modified xsi:type="dcterms:W3CDTF">2024-02-23T16:08:00Z</dcterms:modified>
  <cp:revision>87</cp:revision>
  <dc:subject/>
  <dc:title> </dc:title>
</cp:coreProperties>
</file>