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458762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Рачинському Леоніду Фабія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Рачинського Леоніда Фабія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9.03.2019 року №3097954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омоносова, 1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1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Ломоносова, 1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Рачинському Леоніду Фабія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16:00Z</dcterms:modified>
  <cp:revision>31</cp:revision>
  <dc:subject/>
  <dc:title/>
</cp:coreProperties>
</file>