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1455039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Майданюк Оксані Григорівні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Майданюк Оксани Григор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Майданюк Оксані Григорівні площею – 1,7630 га (кадастровий номер земельної ділянки  5124355100:01:006:0005) за межами населеного пункту с. Осички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szCs w:val="28"/>
          <w:lang w:val="uk-UA"/>
        </w:rPr>
        <w:t xml:space="preserve">Майданюк Оксані Григор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630 га (кадастровий номер земельної ділянки  5124355100:01:006:0005) за межами населеного пункту с. Осички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szCs w:val="28"/>
          <w:lang w:val="uk-UA"/>
        </w:rPr>
        <w:t>Майданюк Оксані Григор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4-02-22T11:56:00Z</dcterms:modified>
  <cp:revision>22</cp:revision>
  <dc:subject/>
  <dc:title/>
</cp:coreProperties>
</file>