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319046290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/>
        </w:rPr>
        <w:t xml:space="preserve">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Морозюк Тетяні Олександрівні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громадянки Морозюк Тетяни Олександрівни</w:t>
      </w:r>
      <w:r>
        <w:rPr>
          <w:b w:val="false"/>
          <w:color w:val="000000"/>
          <w:szCs w:val="28"/>
          <w:lang w:val="uk-UA"/>
        </w:rPr>
        <w:t xml:space="preserve">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витяг про реєстрацію права власності на нерухоме майно від 18.07.2023 року №51037566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>. Передати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комунальної власності </w:t>
      </w:r>
      <w:r>
        <w:rPr>
          <w:rFonts w:eastAsia="Calibri"/>
          <w:b w:val="false"/>
          <w:color w:val="000000"/>
          <w:szCs w:val="28"/>
          <w:lang w:val="uk-UA"/>
        </w:rPr>
        <w:t>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Морозюк Тетяні Олександрівні в межах смт Саврань площею – 0,1049 га (кадастровий номер земельної ділянки 5124355100:02:003:0489)                    за адресою: вул. Гідності, 13, смт Саврань Подільського району Одеської області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color w:val="000000"/>
          <w:szCs w:val="28"/>
          <w:lang w:val="uk-UA"/>
        </w:rPr>
        <w:t xml:space="preserve">у зв’язку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(номер запису про право власності: 51037566 від 18.07.2023 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rFonts w:eastAsia="Calibri"/>
          <w:b w:val="false"/>
          <w:color w:val="000000"/>
          <w:szCs w:val="28"/>
          <w:lang w:val="uk-UA"/>
        </w:rPr>
        <w:t>Морозюк Тетяні Олександрівні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земельну  ділянку  в  Державному  реєстрі  речових  прав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4-02-21T13:23:00Z</dcterms:modified>
  <cp:revision>92</cp:revision>
  <dc:subject/>
  <dc:title/>
</cp:coreProperties>
</file>