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з урахуванням доповнень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дповідно Постанови Кабінету Міністрів України від 19.12.2023 року №1346 «Деякі питання надання освітньої субвенції з державного бюджету місцевим бюджетам (за спеціальним фондом державного бюджету) у 2023 році» Одеською обласною військовою адміністрацією здійснено розподіл даної субвенції. По Савранській селищній раді сума с</w:t>
      </w:r>
      <w:r>
        <w:rPr>
          <w:sz w:val="28"/>
          <w:szCs w:val="28"/>
          <w:lang w:val="uk-UA"/>
        </w:rPr>
        <w:t xml:space="preserve">убвенції  склала 746,550 тис. грн. Головним розпорядником субвенції виступає відділ освіти, молоді та спорту селищної ради. Кошти передбачені на закупівлю мультимедійного обладнання закладів загальної середньої освіт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вільного залишку коштів здійснюється розподіл в сумі 8231,203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нсацію 50% батьківської плати за харчування всіх учнів закладів освіти (1-11 класи) – 4132,6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робітну плату з нарахуваннями працівникам ФАПів – 782,77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атки соціального захисту, всього 2693,0 тис. грн., в т.ч.: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надання соціальних гарантій фізичним особам, які надають соціальні послуги громадянам похилого віку – 795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обласна програма соціального захисту – 783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одноразові виплати мобілізованим (по 5,0 тис. грн.) – 500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виплати по координаційній раді на лікування, в т.ч. пораненим бійцям (по 10,0 тис. грн.)– 470,0 тис. грн.;</w:t>
      </w:r>
    </w:p>
    <w:p>
      <w:pPr>
        <w:pStyle w:val="Style18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підтримка  внутрішньо – переміщених осіб – 145,0 тис. грн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рплата з нарахуваннями 2-м працівникам сектору паспортизації – 422,531 тис.грн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5. зарплата з нарахуваннями водієві шкільного автобуса – 96,502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6. пільгові медикаменти (розпорядник коштів – КНП «Савранська лікарня»– 53,8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7. субвенція з місцевого бюджету 2 прикордонному загону в/ч 2196  - 50,0 тис. грн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встановлення камер відеоспостереження на території громади здійснюється перерозподіл бюджетних коштів в сумі 500,0 тис. грн. на заходи громадської безпеки з видатків по проведенню заходів територіальної оборони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ідділу освіти, молоді та спорту для забезпечення співфінансуванні в сумі 75000 грн. (10% від обсягу субвенції </w:t>
      </w:r>
      <w:r>
        <w:rPr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закупівлю мультимедійного обладнання закладів загальної середньої освіти) здійснюється перерозподіл затверджених призначень по відділу.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Calibri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озподілу сума нерозподіленого вільного залишку коштів складає 13433,844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 проєкту рішення на підставі ст.16 Бюджетного кодексу України та Постанови КМУ від 12.01.2011 року №6 «Про затвердження Порядку розміщення тимчасово вільних коштів місцевих бюджетів на вкладних (депозитних) рахунках у банку включено наступний пункт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134" w:right="567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40:00Z</dcterms:created>
  <dc:creator>Customer</dc:creator>
  <dc:description/>
  <cp:keywords/>
  <dc:language>en-US</dc:language>
  <cp:lastModifiedBy>Professional</cp:lastModifiedBy>
  <cp:lastPrinted>2024-02-23T11:30:00Z</cp:lastPrinted>
  <dcterms:modified xsi:type="dcterms:W3CDTF">2024-02-23T11:40:00Z</dcterms:modified>
  <cp:revision>2</cp:revision>
  <dc:subject/>
  <dc:title/>
</cp:coreProperties>
</file>