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483950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                      в оренду терміном на 49 (сорок 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ь) років для будівництва                                     та обслуговування будівель торгівлі громадянину Полтавчуку Валерію Василь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Полтавчука Валерія Васильовича щодо відведення земельної ділянки в оренду терміном                        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громадянину </w:t>
      </w:r>
      <w:r>
        <w:rPr>
          <w:b w:val="false"/>
          <w:color w:val="000000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площею – 0,0278 га (кадастровий номер земельної ділянки: 5124355100:02:001:0282) за адресою: Одеська область, Подільський район,                 смт Саврань, вулиця Центральна, 97а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8 га (кадастровий номер земельної ділянки: 5124355100:02:001:0282) за адресою: Одеська область, Подільський район, смт Саврань, вулиця Центральна, 97а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Полтавчуку Валерію Василь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4-01-18T13:18:00Z</cp:lastPrinted>
  <dcterms:modified xsi:type="dcterms:W3CDTF">2024-02-23T19:38:00Z</dcterms:modified>
  <cp:revision>53</cp:revision>
  <dc:subject/>
  <dc:title/>
</cp:coreProperties>
</file>