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8610188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Концебівському ліцею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Концебів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8.01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30.11.2020 року №39507893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Концебів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60,0000 га (кадастровий номер земельної ділянки: 5124382000:01:001:0399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Концеб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37:00Z</dcterms:modified>
  <cp:revision>27</cp:revision>
  <dc:subject/>
  <dc:title/>
</cp:coreProperties>
</file>