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3376325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устовойт Людмилі Іва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Пустовойт Людмили Іван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3.11.2023 року №5239403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устовойт Людмилі Іванівні</w:t>
      </w:r>
      <w:r>
        <w:rPr>
          <w:b w:val="false"/>
          <w:color w:val="000000"/>
          <w:lang w:val="uk-UA"/>
        </w:rPr>
        <w:t xml:space="preserve"> з передачею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Ковпака, 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Пустовойт Людмилі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51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Ковпака, 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устовойт Людмилі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2-20T15:46:00Z</dcterms:modified>
  <cp:revision>31</cp:revision>
  <dc:subject/>
  <dc:title/>
</cp:coreProperties>
</file>