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406864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 xml:space="preserve">Про припинення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>Осичківському ліцею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Cs w:val="28"/>
                <w:shd w:fill="FFFFFF" w:val="clear"/>
                <w:lang w:val="uk-UA"/>
              </w:rPr>
              <w:t>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Осичків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18.01.2024 року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4.12.2020 року №39654484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Осичків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39,7600 га (кадастровий номер земельної ділянки: 5124382800:01:002:0606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ички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8T13:58:00Z</cp:lastPrinted>
  <dcterms:modified xsi:type="dcterms:W3CDTF">2024-02-22T19:29:00Z</dcterms:modified>
  <cp:revision>26</cp:revision>
  <dc:subject/>
  <dc:title/>
</cp:coreProperties>
</file>