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8938454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Денежку Геннадію Васильовичу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Денежка Геннадія Васильовича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Денежку Геннадію Васильовичу площею – 2,2100 га (кадастровий номер земельної ділянки  5124383200:01:002:0190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2.  Виділити громадянину Денежку Геннадію Васильовичу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2100 га (кадастровий номер земельної ділянки  5124383200:01:002:0190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Денежку Геннадію Васильовичу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2-22T12:21:00Z</dcterms:modified>
  <cp:revision>24</cp:revision>
  <dc:subject/>
  <dc:title/>
</cp:coreProperties>
</file>