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485718335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Шипелько Юлії Анатол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color w:val="000000"/>
          <w:szCs w:val="28"/>
          <w:lang w:val="uk-UA"/>
        </w:rPr>
        <w:t xml:space="preserve">Шипелько Юлії Анатолії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витяг про реєстрацію права власності на нерухоме майно від 12.10.2023 року №5209587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Шипелько Юлії Анатоліївні в межах с. Дубинове площею – 0,1946 га (кадастровий номер земельної ділянки 5124380900:02:001:0458)                  за адресою: вул. Зарічна, 5, с. Дубинове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2095876</w:t>
      </w:r>
      <w:r>
        <w:rPr>
          <w:b w:val="false"/>
          <w:szCs w:val="28"/>
          <w:lang w:val="uk-UA"/>
        </w:rPr>
        <w:t xml:space="preserve"> від 12.10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Шипелько Юлії Анатолії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5:52:00Z</dcterms:modified>
  <cp:revision>94</cp:revision>
  <dc:subject/>
  <dc:title/>
</cp:coreProperties>
</file>