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1366024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Бакш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кш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4.02.2024 року</w:t>
      </w:r>
      <w:r>
        <w:rPr>
          <w:b w:val="false"/>
          <w:color w:val="000000"/>
          <w:szCs w:val="28"/>
          <w:lang w:val="uk-UA"/>
        </w:rPr>
        <w:t xml:space="preserve">, державний акт на право постійного користування землею серія ІІ-ОД №001574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b w:val="false"/>
          <w:szCs w:val="28"/>
          <w:shd w:fill="FFFFFF" w:val="clear"/>
          <w:lang w:val="uk-UA"/>
        </w:rPr>
        <w:t xml:space="preserve">Бакш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47,00 га цільове призначення – 01.04 для ведення підсобного сільського господарства                за адресою: Одеська область, Подільський район, Савранська селищна рада                       (за межами населеного пункту с. Капустянка) відповідно до державного акту</w:t>
      </w:r>
      <w:r>
        <w:rPr>
          <w:b w:val="false"/>
          <w:color w:val="000000"/>
          <w:szCs w:val="28"/>
          <w:lang w:val="uk-UA"/>
        </w:rPr>
        <w:t xml:space="preserve"> на право постійного користування землею серія ІІ-ОД №001574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Внести відомості до Державного земельного кадастру про земельну ділянку, зазначеної у пункті 1 цього рішення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державну реєстрацію права комунальної власності земельної ділянки</w:t>
      </w:r>
      <w:r>
        <w:rPr>
          <w:rFonts w:eastAsia="Calibri"/>
          <w:b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4.  Контроль за виконанням даного рішення покласти на постійну комісію   з питань містобудування, агропромислового розвитку, земельної реформи, земельних відносин, екології та раціонального  природокористування.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53:00Z</dcterms:modified>
  <cp:revision>32</cp:revision>
  <dc:subject/>
  <dc:title/>
</cp:coreProperties>
</file>