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2477344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Сукаченко Світлані Василівні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Сукаченко Світлани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color w:val="000000"/>
          <w:lang w:val="uk-UA"/>
        </w:rPr>
        <w:t xml:space="preserve"> площею – 2,9013 га (кадастровий номер земельної ділянки  5124382700:01:001:013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szCs w:val="28"/>
          <w:lang w:val="uk-UA"/>
        </w:rPr>
        <w:t xml:space="preserve"> земельну ділянку    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9013 га (кадастровий номер земельної ділянки  5124382700:01:001:013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Сукаченко Світлані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10:00Z</dcterms:modified>
  <cp:revision>26</cp:revision>
  <dc:subject/>
  <dc:title/>
</cp:coreProperties>
</file>