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4495986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роекту землеустрою щодо відведення земельної ділянки                       в оренду терміном на 20 (двадцять) років для будівництва та обслуговування будівель торгівлі громадянину Карпієнку Сергію Микола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>12, 93, 122, 124, 125, 126, 186</w:t>
      </w:r>
      <w:r>
        <w:rPr>
          <w:b w:val="false"/>
          <w:color w:val="000000"/>
          <w:sz w:val="24"/>
          <w:lang w:val="uk-UA" w:eastAsia="ar-S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Карпієнка Сергія Миколайовича щодо відведення земельної ділянки в оренду терміном                         на 20 </w:t>
      </w:r>
      <w:r>
        <w:rPr>
          <w:b w:val="false"/>
          <w:color w:val="000000"/>
          <w:szCs w:val="28"/>
          <w:lang w:val="uk-UA"/>
        </w:rPr>
        <w:t xml:space="preserve">(двадцять) років для будівництва та обслуговування будівель торгівлі, витяг з Державного земельного кадастру про земельну ділян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проект землеустрою щодо відведення земельної ділянки                       в оренду терміном на 20 (двадц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громадянину </w:t>
      </w:r>
      <w:r>
        <w:rPr>
          <w:b w:val="false"/>
          <w:color w:val="000000"/>
          <w:szCs w:val="28"/>
          <w:lang w:val="uk-UA"/>
        </w:rPr>
        <w:t>Карпієнку Сергію Миколайовичу</w:t>
      </w:r>
      <w:r>
        <w:rPr>
          <w:b w:val="false"/>
          <w:color w:val="000000"/>
          <w:lang w:val="uk-UA"/>
        </w:rPr>
        <w:t xml:space="preserve"> площею – 0,0139 га (кадастровий номер земельної ділянки: 5124355100:02:005:0528)                  за адресою: Одеська область, Подільський район, смт Саврань, вулиця                        Миру, 12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Карпієнку Сергію Миколайовичу</w:t>
      </w:r>
      <w:r>
        <w:rPr>
          <w:b w:val="false"/>
          <w:color w:val="000000"/>
          <w:lang w:val="uk-UA"/>
        </w:rPr>
        <w:t xml:space="preserve"> в оренду терміном на 20 (двадц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139 га (кадастровий номер земельної ділянки: 5124355100:02:005:0528) за адресою: Одеська область, Подільський район, смт Саврань, вулиця Миру, 126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Карпієнку Сергію Миколайовичу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4-01-18T13:18:00Z</cp:lastPrinted>
  <dcterms:modified xsi:type="dcterms:W3CDTF">2024-02-23T19:20:00Z</dcterms:modified>
  <cp:revision>50</cp:revision>
  <dc:subject/>
  <dc:title/>
</cp:coreProperties>
</file>