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2504676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Байбузівській гімназії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Байбузівської гімназії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8.01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25.11.2021 року №45325968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rFonts w:eastAsia="Calibri"/>
          <w:b w:val="false"/>
          <w:color w:val="000000"/>
          <w:szCs w:val="28"/>
          <w:lang w:val="uk-UA"/>
        </w:rPr>
        <w:t>Байбузівській гімназії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30,0000 га (кадастровий номер земельної ділянки: 5124380300:01:001:0615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Байбуз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58:00Z</dcterms:modified>
  <cp:revision>30</cp:revision>
  <dc:subject/>
  <dc:title/>
</cp:coreProperties>
</file>